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ALK THE DINOSAUR – Gillian Eastoe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Boom, boom, uka-lucka-lucka-boom,</w:t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Boom, boom, uka-lucka-boom-boom.</w:t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Boom, boom, uka-lucka-lucka-boom,</w:t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 xml:space="preserve">Boom, boom, uka-lucka- 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It was a night like this, 40 million years ago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as so brand new, it was nothing like we know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he animals are large, the plants are larger still,</w:t>
      </w:r>
    </w:p>
    <w:p>
      <w:pPr>
        <w:pStyle w:val="NoSpacing"/>
        <w:rPr/>
      </w:pPr>
      <w:r>
        <w:rPr>
          <w:sz w:val="32"/>
          <w:szCs w:val="32"/>
        </w:rPr>
        <w:t>I was born inside my cave, going slowly nuts until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I walk the dinosaur..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I walk the dinosaur..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Open the door, get on the floor, everybody walk the dinosaur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Open the door, get on the floor, everybody walk the dinosaur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Open the door, get on the floor, everybody walk the dinosaur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Open the door, get on the floor, everybody walk the dinosaur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Boom, boom, uka-lucka-lucka-boom,</w:t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Boom, boom, uka-lucka-boom-boom.</w:t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Boom, boom, uka-lucka-lucka-boom,</w:t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Boom, boom, uka-lucka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It was a night of fun, we have a barbecue each night,</w:t>
      </w:r>
    </w:p>
    <w:p>
      <w:pPr>
        <w:pStyle w:val="NoSpacing"/>
        <w:rPr/>
      </w:pPr>
      <w:r>
        <w:rPr>
          <w:sz w:val="32"/>
          <w:szCs w:val="32"/>
        </w:rPr>
        <w:t>I’ll bet it’s a night of rock and I hear it’s such a fright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e haven’t any TV, we don’t have a radio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Dad chases things with a great big club and sometimes us and so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We walk the dinosaur..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We walk the dinosaur..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Open the door, get on the floor, everybody walk the dinosaur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Open the door, get on the floor, everybody walk the dinosaur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Open the door, get on the floor, everybody walk the dinosaur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Open the door, get on the floor, everybody walk the dinosaur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......</w:t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Sometimes we have to hide from great gigantic beasts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And if we’re lucky...the beasts become our feast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hey say when you’re in Rome, do as the Romans do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So if we come across a dinosaur we do this, wouldn’t you?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We walk the dinosaur..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We walk the dinosaur..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Open the door, get on the floor, everybody walk the dinosaur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Open the door, get on the floor, everybody walk the dinosaur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Open the door, get on the floor, everybody walk the dinosaur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Open the door, get on the floor, everybody walk the dinosaur.</w:t>
      </w:r>
    </w:p>
    <w:p>
      <w:pPr>
        <w:pStyle w:val="NoSpacing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Boom, boom, uka-lucka-lucka-boom,</w:t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Boom, boom, uka-lucka-boom-boom.</w:t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Boom, boom, uka-lucka-lucka-boom,</w:t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Boom, boom, uka-lucka-boom-boom.</w:t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Boom, boom, uka-lucka-lucka-boom,</w:t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Boom, boom, uka-lucka-boom-boom.</w:t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Boom, boom, uka-lucka-lucka-boom,</w:t>
      </w:r>
    </w:p>
    <w:p>
      <w:pPr>
        <w:pStyle w:val="NoSpacing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Boom, boom, uka-lucka-boom-boom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10:00Z</dcterms:created>
  <dc:creator>Education</dc:creator>
  <dc:description/>
  <cp:keywords/>
  <dc:language>en-US</dc:language>
  <cp:lastModifiedBy>Education</cp:lastModifiedBy>
  <dcterms:modified xsi:type="dcterms:W3CDTF">2012-05-25T03:35:00Z</dcterms:modified>
  <cp:revision>2</cp:revision>
  <dc:subject/>
  <dc:title/>
</cp:coreProperties>
</file>